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 24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16.</w:t>
            </w:r>
            <w:r>
              <w:rPr>
                <w:b/>
                <w:bCs/>
                <w:sz w:val="23"/>
                <w:szCs w:val="23"/>
              </w:rPr>
              <w:t xml:space="preserve"> Thyesat ekuivalent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jeh thyesa të njejta, shembull </w:t>
            </w:r>
            <w:r>
              <w:rPr>
                <w:sz w:val="14"/>
                <w:szCs w:val="14"/>
              </w:rPr>
              <w:t>50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0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14"/>
                <w:szCs w:val="14"/>
              </w:rPr>
              <w:t>5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14"/>
                <w:szCs w:val="14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per thyesat e njej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goni mur me thyesa që ta përsëritni konceptin e thyesave të barabarta. Cilat thyesa janë të barabarta? Shenoni shembul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= 2/4 = 4/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= 2/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5 = 2/1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ë çifte, nxënësit diskutojnë për skema të thyesave të barabarta. Ata mundohen të vijnë deri te gjykimi i gjeneralizuar për identifikim kur një thyesë është e barabartë me tjetrën. Diskutoni per propozime si paralel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Shënoni : ½ = </w:t>
            </w:r>
            <w:r>
              <w:rPr>
                <w:rFonts w:cs="Wingdings;Wingdings" w:ascii="Wingdings;Wingdings" w:hAnsi="Wingdings;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>/10 = 50/</w:t>
            </w:r>
            <w:r>
              <w:rPr>
                <w:rFonts w:cs="Wingdings;Wingdings" w:ascii="Wingdings;Wingdings" w:hAnsi="Wingdings;Wingdings"/>
                <w:sz w:val="22"/>
                <w:szCs w:val="22"/>
              </w:rPr>
              <w:t>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Libër - Faqe 44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Mur i madh për thyesa, shembull. http://www.visnos.com/solo/fraction-wal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raporte ndërmjet numrave dhe ka aftësi pohimet e përgjithsuara të dhënë me fjalë ti shënojë me simbole dhe ndryshore, shembull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0"/>
                <w:szCs w:val="20"/>
              </w:rPr>
            </w:pPr>
            <w:r>
              <w:rPr>
                <w:rFonts w:cs="Calibri;Calibri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etni:</w:t>
            </w:r>
            <w:r>
              <w:rPr>
                <w:i/>
                <w:iCs/>
                <w:sz w:val="22"/>
                <w:szCs w:val="22"/>
              </w:rPr>
              <w:t xml:space="preserve">Cilat anë këto thyesa që janë të barabarta me ½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jeni emëruesin ose numëruesin e thyesës së barabart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ketim nga letra që përmbajnë çifte të thyesave ekuivalente – një në çift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zni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www.topmarks.co.uk/Flash.aspx?a=activity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ri i dytë është dy herë më i madh se i pari dhe i zmadhuar për 5(n, 2n+5); të gjithë numrat të zmadhuar 3 herë dhe të zvogluar për 1 ( 3n-1 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numërues, emërue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uivalen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deklaratë, sqaron, arsyeton 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4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17</w:t>
            </w:r>
            <w:r>
              <w:rPr>
                <w:b/>
                <w:bCs/>
                <w:sz w:val="23"/>
                <w:szCs w:val="23"/>
              </w:rPr>
              <w:t xml:space="preserve"> Sjellja e thyesave në emërues të njejtë dhe krahasimi i thyes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jeh thyesa të njejta, shembull </w:t>
            </w:r>
            <w:r>
              <w:rPr>
                <w:sz w:val="14"/>
                <w:szCs w:val="14"/>
              </w:rPr>
              <w:t>50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0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14"/>
                <w:szCs w:val="14"/>
              </w:rPr>
              <w:t>5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14"/>
                <w:szCs w:val="14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per thyesat e njej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shënojnë sa më shumë thyesa për një minutë që janë të barabarta me thyesën 1/3. Ata i provojnë përgjigjet e tyre në çifte. Krahasoni disa rezultate duke pyetur si për shembull. A ka dikush thyesë me shumëfish </w:t>
            </w:r>
            <w:r>
              <w:rPr>
                <w:i/>
                <w:iCs/>
                <w:sz w:val="22"/>
                <w:szCs w:val="22"/>
              </w:rPr>
              <w:t xml:space="preserve">më të madh se 30? A ka mundësi të ketë shumëfish të 10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47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30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tra me thye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rahason thyesa me emërues të njejtë ose thyesa me emërues të cilët janë shumfish të njëri tjetrit, shembull.¾ me </w:t>
            </w:r>
            <w:r>
              <w:rPr>
                <w:sz w:val="14"/>
                <w:szCs w:val="14"/>
              </w:rPr>
              <w:t>7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>8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ni çift të thyesave me numërues ose emërues të njejtë. </w:t>
            </w:r>
            <w:r>
              <w:rPr>
                <w:i/>
                <w:iCs/>
                <w:sz w:val="22"/>
                <w:szCs w:val="22"/>
              </w:rPr>
              <w:t xml:space="preserve">Cila është më e vogël? Pse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sëritni për çifte thyesash me emërues të lidhur, shembull.</w:t>
            </w:r>
            <w:r>
              <w:rPr>
                <w:sz w:val="14"/>
                <w:szCs w:val="14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5 </w:t>
            </w:r>
            <w:r>
              <w:rPr>
                <w:sz w:val="22"/>
                <w:szCs w:val="22"/>
              </w:rPr>
              <w:t xml:space="preserve">dhe </w:t>
            </w:r>
            <w:r>
              <w:rPr>
                <w:sz w:val="14"/>
                <w:szCs w:val="14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. </w:t>
            </w:r>
            <w:r>
              <w:rPr>
                <w:sz w:val="22"/>
                <w:szCs w:val="22"/>
              </w:rPr>
              <w:t xml:space="preserve">Përcaktoni rëndësinë e thyesave të barabarta në krahasim të thyesave, shembull. Duke ditur se </w:t>
            </w:r>
            <w:r>
              <w:rPr>
                <w:sz w:val="14"/>
                <w:szCs w:val="14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5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14"/>
                <w:szCs w:val="14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sz w:val="22"/>
                <w:szCs w:val="22"/>
              </w:rPr>
              <w:t xml:space="preserve">na tregon se </w:t>
            </w:r>
            <w:r>
              <w:rPr>
                <w:sz w:val="14"/>
                <w:szCs w:val="14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sz w:val="22"/>
                <w:szCs w:val="22"/>
              </w:rPr>
              <w:t xml:space="preserve">është më e vogël se </w:t>
            </w:r>
            <w:r>
              <w:rPr>
                <w:sz w:val="14"/>
                <w:szCs w:val="14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thyes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 më të shpejta (Fractions Made Faster)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/>
              <w:t xml:space="preserve">http://nrich.maths.org/456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Jepni nxënësve komplet prej letrave me thyesa. Ata marrin dy letra dhe i përdorin të shenojnë barabarësi ose jobarabarësi, shembull </w:t>
            </w:r>
            <w:r>
              <w:rPr>
                <w:sz w:val="14"/>
                <w:szCs w:val="14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14"/>
                <w:szCs w:val="14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5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d ta zgjeroni këtë aktivitet në tre thyes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thyes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(shifni instruksionet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numërues, emrue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uivalente, e barabartë me, =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Më e madhe se, &gt;, më e vogël se &lt;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4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18.</w:t>
            </w:r>
            <w:r>
              <w:rPr>
                <w:b/>
                <w:bCs/>
                <w:sz w:val="23"/>
                <w:szCs w:val="23"/>
              </w:rPr>
              <w:t xml:space="preserve"> Thjeshtimi i thyes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lidh thyesat me pjesëtim dhe cakton thyesa të cilat përmbajnë dhjetëshe dhe qindësh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idoni nxënësit të rradhisin letra me shifra në sa më shumë thyesa të barabart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shifra 1–9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hndërron thyesat në thyesa të pathjeshtuesh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hënoni: 6/24 = 3/12 = 1/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/>
              <w:t xml:space="preserve">Kërkoni nga nxënësit të diskutojnë në çifte cili është emëruesi që mungon. Percaktoni se thyesa mund të sjellet në deri te thyesa e barabartë me të me pjesëtim të numruesit dhe emëruesit me numër të njejtë. Sqaroni se kur emëruesi dhe numëruesi i thyeses më nuk munden të pjesëtohen, themi se thyesa është në formë “të pathjeshtueshme”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zni http:/ј/mathsframe.co.uk/en/resources/resource/288/Simplify_Fractions_Mine_Mayhe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</w:rPr>
            </w:pPr>
            <w:r>
              <w:rPr>
                <w:rFonts w:cs="Calibri;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thyesa që janë ekuivalente me ¼, ½, ose ¾ ose thyesë me të pestat dhe të dhjetat. Kërkoni nga to të shënojnë thyesat në formë të thyesave të pathjeshtueshm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numëruesi, emërue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4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19.</w:t>
            </w:r>
            <w:r>
              <w:rPr>
                <w:b/>
                <w:bCs/>
                <w:sz w:val="23"/>
                <w:szCs w:val="23"/>
              </w:rPr>
              <w:t xml:space="preserve">Numrat e përzier dhe thyesat e parregull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ënon thyesë më të madhe se 1 (thyesë jo të drejtë) në numër të përzier, shembull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17/8 </w:t>
            </w:r>
            <w:r>
              <w:rPr/>
              <w:t>në 2</w:t>
            </w:r>
            <w:r>
              <w:rPr>
                <w:sz w:val="14"/>
                <w:szCs w:val="14"/>
              </w:rPr>
              <w:t>1</w:t>
            </w:r>
            <w:r>
              <w:rPr/>
              <w:t>/</w:t>
            </w:r>
            <w:r>
              <w:rPr>
                <w:sz w:val="14"/>
                <w:szCs w:val="14"/>
              </w:rPr>
              <w:t xml:space="preserve">8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yetn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gjysma e përbejnë të tërën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të tretat ka në tërësi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të dhjetat ka në tërësi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gjysma ka në tri të plota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të qindëtat ka në katër të plota?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t xml:space="preserve">Në çifte, kërkoni nga nxënësit të mendojnë gjykim gjeneral për atë si numri i plotë mund të shënohet si thyesë. Ndajeni idenë 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42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sz w:val="20"/>
                <w:szCs w:val="20"/>
              </w:rPr>
              <w:t xml:space="preserve">Fletore Pune - Faqe 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raporte ndërmjet numrave dhe ka aftësi pohimet e përgjithsuar të dhënë me fjalë ti shënojë me simbole dhe ndryshore, shembull. Numri i dytë është d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ë më i madh se i pari dhe i zmadhuar për 5(n, 2n+5); të gjithë numrat të zmadhuar 3 herë dhe të zvogluar për 1 ( 3n-1 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ërdorni diagrame të </w:t>
            </w:r>
            <w:r>
              <w:rPr>
                <w:sz w:val="22"/>
                <w:szCs w:val="22"/>
              </w:rPr>
              <w:t xml:space="preserve">paraqitni </w:t>
            </w:r>
            <w:r>
              <w:rPr>
                <w:sz w:val="14"/>
                <w:szCs w:val="14"/>
              </w:rPr>
              <w:t>7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 xml:space="preserve">dhe të tregoni si kjo formon dy tërësi dhe një të tretën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ubi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Calibri;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ërcaktoni se </w:t>
            </w:r>
            <w:r>
              <w:rPr>
                <w:sz w:val="14"/>
                <w:szCs w:val="14"/>
              </w:rPr>
              <w:t>7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>mund të shënohet si 2</w:t>
            </w:r>
            <w:r>
              <w:rPr>
                <w:sz w:val="14"/>
                <w:szCs w:val="14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gjuajnë kub dy herë. (Nëse numri i njejtë bie dy herë përsëri gjuajnë.) Përdorin dy numra që të formojnë thyesë jo të drejtë të cilën e ndërrojnë në numër të përzie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thyesë e zakonshme, e padrejtë, e drejtë, numer I perzie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Numrues, emrues, numer I plotë 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4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20.</w:t>
            </w:r>
            <w:r>
              <w:rPr>
                <w:b/>
                <w:bCs/>
                <w:sz w:val="23"/>
                <w:szCs w:val="23"/>
              </w:rPr>
              <w:t xml:space="preserve">Shndërrimi i thyesave prej njërit lloj në tjetrin dhe paraqitja në boshtin numeri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adhit numra të përzier dhe gjen vendin e tyre ndërmjet numrave të plotë në bosht numerik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goni pjesë të thyesave jo të drejta dhe numra të përzier. Cili është më i madh? Pse?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43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rradhisin zgjedhje të dhënë të thyesave, numra të përzier dhe thyesa jo të drejta në bosht numerik prej 0-10, duke e sqaruar të menduarit e tyre. Përfshini thyesa ekuivalente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sht numerik prej 0 – 10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vlerësojnë se ku duhet te vëndosin zgjedhje të dhënë të thyesave, numra të përzier dhe thyesa jo të drejta në bosht numerik të zbrazët prej 0-10, duke sqaruar të menduarit e tyre. Përfshini thyesa ekuivalen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thyesë e zakonshme, e padrejtë, e drejtë, numër i përzier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ërues, emërue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uivalente, i barabartë me =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Renditje, më i madh se &gt;, më i vogël se &lt;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6-03-14T21:10:00Z</dcterms:modified>
  <cp:revision>102</cp:revision>
  <dc:subject/>
  <dc:title/>
</cp:coreProperties>
</file>